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941"/>
        <w:gridCol w:w="3856"/>
        <w:gridCol w:w="97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Fold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carte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una carte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et the selected folder to monitor for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Impostare la cartella selezionata per il monitoraggio dei file multimedi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because the maximum number of folders to monitor for media files that can be se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. È stato raggiunto il numero massimo di cartelle per il monitoraggio dei file multimedia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Video  Photo Sui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Video  Photo Sui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ELECTO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Content Im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device or media do you wish to import from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quale periferica o supporto si desidera importar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still camer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tocamera digita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drive (DVD and other disc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à disco (DVD e altri disch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isk Drive Handycam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con unità disco rigid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mcorder (i.LINK connection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camera (connessione i.LINK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devic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analogic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on the network (DLNA server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di rete (server DLNA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use 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i VAIO Content Im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VAIO Content Im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hiu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taken with a digital still camer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 video e immagini acquisite con una fotocamera digita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from a DVD disc, Blu-ray Disc, HD disc, or an AVCHD format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 video e immagini da un disco DVD, Blu-ray, HD o AVCH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from a Hard Disk Drive Handycam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video e immagini dall'unità disco rigido di una Handycam con unità disco rigi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video from a video camcorder connected through i.LIN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da una videocamera collegata tramite i.LINK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video from an analog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da una periferic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 and videos from a network device (DLNA server)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immagini e video da una periferica di rete (server DLNA)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help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ri la guid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information about VAIO Content Impor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e informazioni su VAIO Content Importer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Im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Im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e 1.2.7 - Settembre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all media files in the selecte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 tutti i file multimediali contenuti nell'unità selezion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un'unità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: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: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edia files: {0} (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file multimediali: {0} (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n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space: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libero: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to a new fold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in una nuova carte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artell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import duplicat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mportare duplica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media files from media after they are impor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i file multimediali dal supporto dopo l'import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Import Setting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importazione automatic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Folder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cartell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Import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importazione automatic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start importing when a media is detec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l'importazione automaticamente quando viene rilevata una periferic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Create a new folder. (Use the import date as the folder name.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ta: creare una nuova cartella (utilizzare la data d'importazione come nome della cartella)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 digital still camera or insert media into the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are una fotocamera digitale o inserire un supporto nel computer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source drive for import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un'unità sorgente per l'importa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create a new folder to import t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creare una nuova cartella in cui importare i contenu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new folder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ecificare un nuovo nome di carte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import pictures that have been previously impor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importare immagini già importate in precedenz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imported files will be automatically de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eliminare automaticamente i file dopo l'importa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Auto Import setting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re le Impostazioni importazione automat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importing media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via l'importazione dei file multimedia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folder to import media files t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la cartella in cui importare i file multimedia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multimediali in cor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media files to\\n"{0}"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dei file multimediali in\\n"{0}"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ted time remaining: {0} min. </w:t>
            </w:r>
            <w:r>
              <w:rPr>
                <w:lang w:val="fr-FR"/>
              </w:rPr>
              <w:t>{1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mpo rimanente previsto: {0} min. </w:t>
            </w:r>
            <w:r>
              <w:rPr/>
              <w:t>{1} se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mpo rimanente previsto: {0} se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Media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dei file multimediali in cor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imported files from the media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dei file multimediali dal supporto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from Hard Disk Drive Handycam, DVD, or other disc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 da Handycam con unità disco rigido, DVD o altri disch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+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+V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H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forma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formato AVCH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A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A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M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M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all pictur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tutte le immagin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ize: {0} (Video {1} + Picture {2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totali: {0} (Video {1} + Immagine {2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uci a ico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andisc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ow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in bas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import all DCF format pictures recorded on a disc or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importare tutte le immagini in formato DCF registrate su un disco o una perifer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di 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 tu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({2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({2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 MB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 MB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rea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re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atur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protection signal was detected.\\nCannot import from this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ilevato un segnale di protezione da copia.\\nImpossibile importare da questo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o video files to import on the selecte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unità selezionata non contiene file video da import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drive is being used by another program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unità selezionata è attualmente utilizzata da un'altro program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ad the data on the selected drive.\\nCheck that the device is connected properly and check the disc statu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leggere i dati nell'unità selezionata.\\nVerificare che la periferica sia collegata correttamente e controllare lo stato de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media files to\\n"{0}" 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dei file multimediali in \\n"{0}" 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{0}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{0}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from a video camcorder with an i.LINK connec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da una videocamera con connessione i.LINK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automaticall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automaticam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ind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vvolgi nas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capture lengt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 lunghezza di cattur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720 min.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720 min.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manuall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manualm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aptu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cattur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video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video camcorder.\\nConnect a camcorder to the computer, and turn it 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una videocamera.\\nCollegare una fotocamera al computer e avviar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tape in the video camcor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 sono nastri nella videocame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HDV device, "VCR HDV/DV" is set to AUTO mode.\\n\\nUnexpected results may occur when playing or importing with this mod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la periferica HDV, "VCR HDV/DV" è impostato sulla modalità automatica.\\n\\nPossono verificarsi risultati inaspettati quando si riproduce o importa in questa modalità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isplay video from the video device in VAIO Content Importer.\\nView the video on the monitor of the video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visualizzare video dalla periferica video in VAIO Content Importer.\\nVisualizzarlo sullo schermo della periferica vide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leaning tape is inserted in the video device.\\nPlease replace the ta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a periferica video è stata inserita una cassetta di pulizia.\\nSostituir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aptur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cattu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aptur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cattu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to create a new folder for captured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se creare una nuova cartella per i file cattura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i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 veloc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veloc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 Rever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 len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len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e from an analog devi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da una periferic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npu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input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{0}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{0} IN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{0}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{0} IN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IN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DEO IN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quality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({0}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 qualità ({0}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({0}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({0}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 ({0}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 ({0}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from a device on the networ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 da una periferica di re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aining information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elle informazioni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 content on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 il contenuto de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content on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 tutto il contenuto de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i nomi dei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siz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lle dimension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ty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l tip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tems by dat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i contenuti in base alla d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ancel the impor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l'importazion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Leave imported files on the compu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onserva nel computer i file importa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Y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ì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 import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multimediali complet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pture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video complet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 import was cance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multimediali annull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e imported files from the device or the media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dalla periferica o dal supporto i file importat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content from multiple folders at the same time.\\nDo you want to clear all check boxes in the current folder and change the folder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rtare contenuti da più cartelle contemporaneamente.\\nDeselezionare tutte le caselle di controllo nella cartella corrente e cambiare la cartella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or importing has stopped because there is not enough free space on the drive containing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o importazione interrotta. Spazio libero sull'unità contenente la cartella di salvataggio insuffici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re is not enough free space on the drive containing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Spazio libero sull'unità contenente la cartella di salvataggio insuffici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 "save in" folder is read-onl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La cartella specificata per il salvataggio è di sola lettu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la cartella di salvatagg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the following characters in the folder name.\\n\\\\ / : * ? " &lt; &gt; |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tilizzare i seguenti caratteri nel nome della cartella.\\n\\\\ / : * ? " &lt; &gt; |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 folder name is blank.\\nEnter a folder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Il nome della cartella non è stato specificato\\nSpecificare un nome per la carte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folder specified as the "save in" folder.\\nDo you want to create a folder and continue the capture or impor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a cartella specificata per il salvataggio.\\nCreare una cartella e procedere con la cattura o l'importazion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the "save in" folder.\\nCannot start impor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a cartella specificata per il salvataggio.\\nImpossibile avviare l'importa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\\nCapturing or importing has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\\nCattura o importazione interrot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or import because the length of the path name of the file that will be created when capturing or importing is too long.\\nChange the "Save in"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o l'importazione. Il nome del percorso del file che verrà creato con la cattura o l'importazione è troppo lungo.\\nCambiare la cartella di salvatagg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uns on Sony VAIO computers only. \\nThis computer is not recognized as a Sony VAIO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può essere eseguito solo su computer Sony VAIO. \\nQuesto computer non risulta essere un Sony VA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VAIO Content Importer because the necessary files do not ex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VAIO Content Importer. Impossibile trovare i file necessar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VAIO Content Importer because it is in use by another us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VAIO Content Importer. È utilizzato da un altro ut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possibile eseguire questo programma con account ospite.\\nAccedere con un altro tipo di account o rivolgersi a un utente con account di amministratore e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nected device or inserted media is not supported by VAIO Content Importer.\\nThe program will now exi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eriferica collegata o il supporto inserito non è compatibile con VAIO Content Importer.\\nIl programma verrà chius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lose the program while capturing.\\nClick Stop Capture, then close the program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hiudere il programma durante la cattura.\\nFare clic su Interrompi cattura, quindi chiudere il program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lete the imported media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i file multimediali importa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media files for import.\\nThe importing process has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file multimediali per l'importazione.\\nProcesso di importazione interrot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media could not be recogniz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Impossibile riconoscere il suppor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disc could not be recogniz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Impossibile riconoscere i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Hard Disk Drive Handycam was disconnected from the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La Handycam con unità disco rigido è stata disconnessa dal computer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because the video device is recording or has been paused while record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. La periferica video sta registrando o è stata messa in pausa durante una registra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1 and 720 for the capture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1 e 720 per la lunghezza della cattur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the video device was disconn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La periferica video è stata disconness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a copy protection signal was det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È stato rilevato un segnale di protezione da copi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an earlier date has been detected on the tap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Sul nastro è stata rilevata una data preced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the video format has chang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Il formato video è stato modific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ing has stopped because the state of the video device has chang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interrotta. Lo stato della periferica video è cambi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deo data packet was dropped during capture.\\nThe file was divided at that poin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perso un pacchetto dati durante la cattura.\\nIl file è stato suddiviso su quel pun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tinuous video was detected during capture.\\nThe file might be divided at that poin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nte la cattura è stato rilevato un video interrotto.\\nIl file potrebbe essere suddiviso sul punto in cui è stata rilevata l'interruz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rograms are already using the hardware necessary for analog capture.\\nPlease exit the programs before starting analog cap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i programmi stanno già utilizzando l'hardware necessario per la cattura.\\nChiudere i programmi prima di avviare la cattur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capture has stopped because another program is using the hardware necessary for analog cap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ura analogica interrotta. Un altro programma sta utilizzando l'hardware necessario per la cattur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capture from an analog device because other programs have already set timers for recording that use the hardware necessary for analog cap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attura da una periferica analogica. In altri programmi sono già stati impostati timer per la registrazione mediante hardware necessario per la cattura analogic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media files for import.\\nThe importing process has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 file multimediali per l'importazione.\\nProcesso di importazione interrot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nect with the selected device.\\nCheck the network connection and the status of the device, and then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a connessione alla periferica selezionata.\\nVerificare la connessione di rete e lo stato di funzionamento della periferica, quindi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has stopped because the device containing the files to be imported was disconnected from the network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terrotta. La periferica contenente i file da importare è stata disconnessa dalla re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this media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rtare questo file multimedia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connect to the server.\\nCheck your network connection and the state of the server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il collegamento al server.\\nVerificare la connessione di rete e lo stato di funzionamento del server, quindi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djust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Regola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elete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limina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ffective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egmento effettiv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djust Start Point of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Regola punto di partenza del segmen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_Left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con il _segmento sinis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_Right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con il _segmento des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_Upper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ombina con il segmento superior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with the _Lower Seg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ombina con il segmento inferior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dd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ggiungi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_just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_gola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 in cor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segm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i effetti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division point at the current playback cursor posi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un punto di divisione sulla posizione corrente del curso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the menu related to the division point oper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il menu relativo al funzionamento del punto di divis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 oper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oper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in/out the designated area for editing division point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avanti/indietro sull'area selezionata per modificare i punti di division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Rever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 veloc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veloc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di 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Fr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fotogram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Division Poi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 punto di divis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Ex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Content Ex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di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Modific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Visualizz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Hel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Guid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s to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multimediali di cui eseguire l'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Media Files (Videos, Picture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file multimediali (video, foto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video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vide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icture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immag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/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/Suppor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utput drive was det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ono state rilevate unità di 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Total {0} (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totale {0} (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(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: Total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i: totale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By Da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per d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By File N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per nome di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uci a ico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andisc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ow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in bas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iles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a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utput category to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categoria di output in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utput category to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categoria di output in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utput category to Device/Medi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categoria di output in Periferica/Suppor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output destin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la destinazione di 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preview wind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la finestra di antepri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Edit Video wind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la finestra Modifica vide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elected media files from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dall'elenco i file multimediali seleziona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time of selected segments: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totale dei segmenti selezionati: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reated: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reazione: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order the pictures in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rdina le immagini ne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Disc 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disco DV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VD disc that can be played on a standard DVD play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DVD riproducibile con un lettore DVD standar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 takes less time to create than DVD-Video, but may not be compatible with some player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R impiega meno tempo per la creazione di un DVD-Video, ma potrebbe non essere compatibile con alcuni lettor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disco Blu-ra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AV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BDA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lu-ray Disc without a disc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Blu-ray senza un menu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d Program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correla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Click to DVD" Projec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progetto "Click to DVD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isc that can be customized; for example, editing a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isco personalizzabile; ad esempio, modificando un menu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stination hel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destinazione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 2.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 2.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MV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M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Video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Video File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V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V 1080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DVgate Plus" Clip Lis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di clip "DVgate Plus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iles in a format that supports the general Memory Stick forma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output in un formato compatibile con il formato Memory Stick generi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ma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ma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a format that can be viewed on a Walkman that supports video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un formato utilizzabile con un Walkman compatibile con file vide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(TM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(TM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iles in a format that can be viewed on a PlayStation Porta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 file in un formato visualizzabile con una PlayStation Portab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MV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BDM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will be created with a descriptive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isco verrà creato con un menu descrittiv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ew Proj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_uovo proge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Open Project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pri progett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ave Projec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alva proge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Project _A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progetto _con nome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dd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ggiungi file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_tart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vvia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re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nte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Properti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Propriet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Video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ormato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_ermediate File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file int_erme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_xi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_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TSC (6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TSC (60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PAL (5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PAL (50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_Edit Video Windo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la finestra _Modifica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U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_ow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_i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Remov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Rimuo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_Al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_tut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/_Medi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/_Support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VD-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VD-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VD-V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VD-V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Blu-ray Disc (BDA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isco Blu-ray (formato BDA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Blu-ray Disc (BDM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Disco Blu-ray (formato BDM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"Click to DVD" Projec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File di progetto "Click to DVD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1 MPEG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1 MPEG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2 MPEG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2 MPEG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3 MP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3 MP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4 DV Codec AVI 2.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4 DV Codec AVI 2.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5 MICROMV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5 MICROM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6 HDV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6 HDV 1080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7 AVCHD 1080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7 AVCHD 1080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8 "DVgate Plus" Clip List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8 Elenco di clip "DVgate Plus"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PSP(TM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PSP(TM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Memory Stic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{0} Memory Stic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bout VAIO Content Ex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nformazioni su VAIO Content Ex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+F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+F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f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reazion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d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a modific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x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x{1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PEG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2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PEG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PEG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/H.26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/H.26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 D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Windows Med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:{2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:{2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orma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vide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ratio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zion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:{1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'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AAC L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AAC LC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audi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Windows Med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depth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ondità bit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bi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bi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rat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. di camp.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Hz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Hz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yp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 codec A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info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'immag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hezz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zz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File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file interme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dit or preview TV recordings in DVR-MS format, this program creates intermediate files by converting DVR-MS files to MPEG-PS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modificare o visualizzare in anteprima registrazioni in formato DVR-MS, il programma crea file intermedi convertendo i file DVR-MS in file MPEG-PS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for intermediate _file stor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ei _file intermed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Brows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fogli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 _intermediate file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_intermedi creat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ize of file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totali dei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o access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ele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limin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pecify the maximum total size of intermediate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_pecificare le dimensioni totali massime dei file interme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total size of all intermediate files exceeds the following value, the oldest files based on access date will be deleted automaticall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e dimensioni totali di tutti i file intermedi superano il valore seguente, i file dal cui ultimo accesso è trascorso più tempo vengono eliminati automaticam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Maximum total size of intermediate file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Dimensioni totali massime dei file intermed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 (5-80 GB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 (5-80 GB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File Cre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file interme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firm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de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complet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ermediate file will be created from each Video file in the list belo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ogni file video contenuto nell'elenco in basso, verrà creato un file intermed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Intermediate files will be saved in the following fold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: i file intermedi verranno salvati nella seguente carte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ta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vv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intermediate files...({0}/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i file intermedi in corso...({0}/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hr. {1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h {1} 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{0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{0} se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Stop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nterromp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nis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intermediate files has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i file intermedi complet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during the creation process for the following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ei seguenti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/Paus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AIO Content Export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VAIO Content Export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png versione 1.2.7 - Settembre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is software is based in part on the work of the Independent JPEG Grou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libtiff\\n  Copyright (c) 1988-1997 Sam Leffler\\n  Copyright (c) 1991-1997 Silicon Graphics, Inc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zlib\\n  Copyright (C) 1995-2003 Jean-loup Gailly and Mark Adl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The GIFLIB distribution is Copyright (c) 1997 Eric S. Raymon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HDV and HDV logo are trademarks of Sony Corporation and Victor Company of Japan, Limited (JVC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"AVCHD" is a trademark of Matsushita Electric Industrial Co., Ltd. and Sony Corporatio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Recording technologies by Sonic Solution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nRecording technologies by Sonic Solutions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A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A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ray Disc (BDMV Format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Blu-ray (formato BDMV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us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su disco utilizzat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 on on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ta dimensioni a un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{1} / {2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{1} / {2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ntent to the curren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i contenuti al disco corr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 and use the curren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lizza e usa il disco corr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ode (DVD-Video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video (DVD-Video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 Disc Mod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disco H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Mode (Blu-ray Disc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video (disco Blu-ray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to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output 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may be converted when outputting to a Click to DVD project file.\\n\\nDepending on the type of disc used, pictures may not be includ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possono essere convertiti quando si invia l'output a un file di progetto Click to DVD.\\n\\nA seconda del tipo di disco utilizzato, le immagini potrebbero non essere inclus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for creat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per la creazione del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imag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immag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o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i su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a recordable disc into the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ire un disco registrabile nell'unità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 starts automatically after the disc is inser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reazione del disco si avvia automaticamente non appena il disco viene inseri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image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i file immagine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to the disc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a su disco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reation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 in cors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he Finish button to automatically eject the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l pulsante Fine per estrarre automaticamente i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other copy of the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un'altra copia del disc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s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in corso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 for the file conversion: {0} hr. {1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 per la conversione del file: {0} h {1} 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 for the file conversion: {0} m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 per la conversione del file: {0} mi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 for the file conversion: {0} se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 per la conversione dei file: {0} sec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 remaining: --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imanente previsto: -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quality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for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per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b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Mb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9 Mbps (Max. 10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 qualità, 9 Mbps (Max 10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6 Mbps (Max. 10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, 6 Mbps (Max 10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 3 Mbps (Max. 10 Mbps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, 3 Mbps (Max 10 Mbps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8 Mb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 qualità, 8 Mb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4 Mb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, 4 Mb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Baseline Profile 384 kbps 15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 Main Profile 384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5 Mbps (X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5 Mbps (XP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2 Mbps (HQ+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12 Mbps (HQ+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9 Mbps (HQ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9 Mbps (HQ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7 Mbps (S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7 Mbps (SP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5 Mbps (L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CHD 1080i 5 Mbps (LP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o DV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su nastro D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o MICROMV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su nastro MICROM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o HDV Tap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su nastro HDV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Simpl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Simple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Simpl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 Simple Profile 384 kbps 15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utput setting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impostazioni di output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all files and output one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 tutti i file usando un solo file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as an individual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l'output con un unico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Sequential Numbers (Starting Number 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+ numeri progressivi (iniziando da 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orma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aud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fields of source fil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ieni i campi dei file orig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field fir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superiore 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field fir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inferiore 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rati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zion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Setting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method and file nam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di output e nomi dei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Output each file on the output list as an individual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Esegui l'output di ogni file contenuto nell'elenco come file individua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ile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 di output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Use the title that is currently on the output lis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Utilizzare il titolo contenuto nell'elenco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se the same file name and add sequential number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tilizza lo stesso nome di file e aggiungi numeri progressiv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Nom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_tarting number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_mero inizia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00-999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00-999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ombine all files on the output list and output one fi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Combina tutti i file contenuti nell'elenco usando un solo file d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ile nam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_ome fil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udio forma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Formato audi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4 : 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4 : 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16 : 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16 : 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_ields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ampi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Sequential numbers will be added to the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: i numeri progressivi verranno aggiunti al nome del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l fi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...({0}/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in corso...({0}/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ting to the file...({0}/{1}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o dell'output in corso al file...({0}/{1}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utput comple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el file complet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_art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_vvia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o DV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o DVD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gate Plu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gate Plu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i verificatis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has completed.\\nThe following files could not be output because an error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completata.\\nImpossibile eseguire l'output dei seguenti file. Si è verificato un erro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Cont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contenut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format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i conversione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Video Quality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 più elev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er File 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 più piccol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Baseline Profile 384 kbps 15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384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AVC Main Profile 384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4 Simple Profile 768 kbps 30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4 Simple Profile 768 kbps 30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4 Simple Profile 384 kbps 15 fp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4 MPEG4 Simple Profile 384 kbps 15 fp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: 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: 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in the Original Siz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l'output nelle dimensioni origin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 to 640x480 and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imensiona a 640x480 ed esegu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 to 320x240 and Outpu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imensiona a 320x240 ed esegui outpu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/Media us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periferica/support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 Content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uti Memory Stic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usage: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supporto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M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/ {1} M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re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K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M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G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0} TB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ato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Show {0}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ositive {0}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Files (*.vce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progetto (*.vce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bit Bitmap (*.bmp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map (*.bmp) a 24 bi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 is the video format commonly used in Europe.\\nAre you sure you want to change the setting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 (50i) è il formato video comunemente utilizzato in Europa.\\nModificare le impostazion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 is the video format commonly used in the U.S. and Japan.\\nAre you sure you want to change the setting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 (60i) è il formato video comunemente utilizzato negli Stati Uniti e in Giappone.\\nModificare le impostazion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e selected videos from the lis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dall'elenco i video selezionat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e selected pictures from the lis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dall'elenco le immagini selezionat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uns on Sony VAIO computers only. \\nThis computer is not recognized as a Sony VAIO computer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può essere eseguito solo su computer Sony VAIO. \\nQuesto computer non risulta essere un Sony VAI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ration could not be performed because VAIO Content Exporter is currently being used for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perazione. VAIO Content Exporter è attualmente utilizzato per l'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in use by another user on this computer.\\nThis program cannot be opened more than onc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ramma è attualmente utilizzato da un altro utente su questo computer.\\nIl programma non può essere aperto più di una vol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cense file is not proper or does not exist.\\nInstall the program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di licenza non è corretto o è inesistente.\\nReinstallare il program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to a disc because another program that creates discs is currently running.\\nExit the program, and then restart VAIO Content Exporter and create the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l disco perché un'altro programma per la creazione di dischi è in esecuzione.\\nChiudere il programma e riavviare VAIO Content Exporter per creare i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possibile eseguire questo programma con account ospite.\\nAccedere con un altro tipo di account o rivolgersi a un utente con account di amministratore e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a project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file di proget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output the project file because there is not enough free space on drive ({0}:)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l file di progetto. Spazio libero sull'unità insufficiente ({0}:)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ject has changed.\\nDo you want to save the change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etto è stato modificato.\\nSalvare le modifiche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the project file.\\nThe file format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prire il file di progetto.\\nIl file ha un formato non compatibile o è danneggi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delete the intermediate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i file intermed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was canceled because the folder specified to save the intermediate files to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annullata. Impossibile trovare la cartella specificata per il salvataggio dei file intermed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rental control is se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genitori attiv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change the location for intermediate file storage, all intermediate files saved in the current location will be deleted.\\nAre you sure you want to change the location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si cambia il percorso per il salvataggio dei file intermedi, tutti i file intermedi salvati nel percorso corrente verranno eliminati.\\nCambiare il percorso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number is invali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umero specificato non è vali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File inaccessib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file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Impossibile trovare il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format of the selected file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selezionato ha un formato non compatibile o è danneggi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ivide because the maximum number of division points that can be se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dividere. È stato raggiunto il numero massimo di punti di divisione applicabi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parental control is set.\\nTo add this file, remove the parental control by using Windows Media Center setting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Controllo genitori attivato.\\nPer aggiungere il file, disattivare il controllo genitori utilizzando le impostazioni di Windows Media Center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specified file to the list because the video contains a copy protection signa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il file specificato. Il video contiene un segnale di protezione da copi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accessib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l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format is not supported or the file is corrup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ha un formato non compatibile o è danneggi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number of video segments that can be added to the lis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aggiunto il numero massimo di segmenti video che è possibile aggiungere a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ideo contains a copy protection signa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video contiene un segnale di protezione da copi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video that is less than one second in length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all'elenco video la cui durata è inferiore a un secon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video that is less than one second in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video la cui durata è inferiore a un secon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a new picture because the maximum number of pictures ({0} pictures) that can be added to the lis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una nuova immagine. È stato raggiunto il numero massimo di immagini ({0} immagini) che è possibile aggiungere a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number of pictures that can be added to the lis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aggiunto il numero massimo di immagini che è possibile aggiungere all'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the fr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alvare il fotogramm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the division point because the divided segment would be less than one second in length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serire il punto di divisione. Ne risulterebbe un segmento con una durata inferiore a un second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a new division point because the maximum number of division points ({0} division points) that can be set has been reach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serire un nuovo punto di divisione. È stato raggiunto il numero massimo di punti di divisione ({0} punti di divisione)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the following characters in the file name.\\n\\\\ / : * ? " &lt; &gt; |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tilizzare i seguenti caratteri nel nome del file.\\n\\\\ / : * ? " &lt; &gt; |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ish the settings because the file name is blank.\\nEnter a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ompletare le impostazioni. Il nome del file non è stato specificato\\nSpecificare un nome per il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delete fil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i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electe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'unità seleziona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s with Dolby Digital 5.1 ch audio format will be mixed down to 2 channel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con formato audio Dolby Digital a 5.1 canali verranno ridotti a 2 canal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der specified for output does not exist.\\nDo you want to create the folder and outpu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rtella specificata per l'output non esiste.\\nCreare la cartella ed eseguire l'output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a folder to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a cartella per l'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may fail because there is not enough space on the drive ({0}:).\\nDo you want to start the outpu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output potrebbe non riuscire per insufficienza di spazio libero nell'unità ({0}:).\\nAvviare l'output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another program is using the DVD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Un altro programma sta utilizzando l'unità DV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another program is using the Blu-ray Disc dr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Un altro programma sta utilizzando l'unità disco Blu-ray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tart Click to DV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Click to DVD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a Click to DVD project file for HD disc because the total length of the files to output exceeds 120 minute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file di progetto Click to DVD per disco HD. La durata totale del file di cui eseguire l'output supera i 120 minut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tart DVgate Plus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DVgate Plus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utput because of the limitations of the output destinat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a causa delle limitazioni nella destinazione di output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process has stopped because disc initialization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o di output interrotto. Impossibile inizializzare i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drive to write to a disc.\\nCheck that the drive is connected to your computer properly and turn it on,\\nand then try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un'unità per la scrittura su disco.\\nVerificare che l'unità sia collegata al computer correttamente e attivarla.\\nQuindi riprova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creating a disc.\\nThe output process has been stopp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el disco.\\nIl processo di output è stato interrot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ancel the disc creation proces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processo di creazione del disco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stop the disc creation process?\\n\\nNote: The inserted disc can only be written to once.\\nIf you stop the process, the disc cannot be written to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processo di creazione del disco?\\n\\nNota: è possibile scrivere una sola volta sul disco inserito.\\nSe si interrompe il processo, non sarà più possibile scrivere sul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exceeding a total time of {0} hours cannot be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output dei file la cui durata è superiore a {0} o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disc creation because the number of pictures in the list exceeds\\nthe maximum number of pictures ({0} pictures) that can be written to the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a creazione del disco. L'elenco contiene un numero di\\nimmagini superiore alla quantità massima ({0} immagini) consenti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stop the file output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'esecuzione dell'output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ay take some time to complete the output for the HD video files.\\nAre you sure you want to start the proces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esecuzione dell'output di file video HD potrebbe richiedere del tempo.\\nAvviare il processo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utput process stopped because an error occurred.\\n\\nBecause the error occurred before writing to the disc, the disc can be used agai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cesso di esecuzione dell'output si è interrotto perché si è verificato un errore.\\n\\nL'errore si è verificato prima della scrittura sul disco, quindi questo potrà essere riutilizza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mbined length of the "Output to" folder path and file name exceeds the maximum limit.\\nChange the folder to save the files or enter a shorter file nam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unghezza complessiva del percorso della cartella in cui inviare l'output e del nome del file supera il limite massimo.\\nScegliere un'altra cartella per il salvataggio del file o immettere un nome di file più cor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was select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selezionato Annull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urce file is not accessib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orgente inaccessib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urce file cannot be foun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l file sorg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creating a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durante la creazione di un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version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non riusci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t enough free disk space on the hard disk drive to outpu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libero nell'unità disco rigido insufficient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fail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non riuscit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a fil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fil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all segments as "not effective.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mpostare tutti i segmenti "non effettivi"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e selected files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i file selezionati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 Ster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1 Audio Layer II Ster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Ster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Ster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5.1c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by Digital a 5.1can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Stere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Stere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5.1ch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DV CODEC a 5.1canal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files.\\nFor details, view the following lis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file.\\nPer ulteriori dettagli, vedere il seguente elen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c requires initialization.\\nIf you want to use this disc, select the "Initialize and use the current disc" checkbox, and click Star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isco deve essere inizializzato.\\nPer utilizzare questo disco, selezionare la casella di controllo "Inizializza e usa il disco corrente" e fare clic su Avvi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nitialize and use the current disc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nizializza e usa il disco corrent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write to this disc.\\nInsert another disc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su disco.\\nInserire un altro disco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_an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_and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_view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Anteprim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_aps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_prim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ER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Too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di registrazi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 were registered to Picas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 è stato registrato in Picas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Video  Photo Suite could not be registered to Picasa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egistrare VAIO Video  Photo Suite in Picasa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an administrator to run this program.\\nRight click the program icon and select “Run as administrator” from the menu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ogna accedere con account di amministratore per eseguire questo programma.\\nFare clic con il pulsante destro del mouse sull'icona del programma e, nel menu visualizzato, selezionare Esegui come amministratore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from a device connected to VAI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multimediali da una periferica collegata a VAI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files to a disc such as DVD or Memory Stic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 i file in un disco (es. DVD) o in una Memory Stic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.EN.RESTE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29:00Z</dcterms:created>
  <dc:creator>Hitext S.A.</dc:creator>
  <dc:description/>
  <dc:language>en-US</dc:language>
  <cp:lastModifiedBy>Hitext S.A.</cp:lastModifiedBy>
  <dcterms:modified xsi:type="dcterms:W3CDTF">2006-12-07T10:30:00Z</dcterms:modified>
  <cp:revision>1</cp:revision>
  <dc:subject/>
  <dc:title>Select Folder</dc:title>
</cp:coreProperties>
</file>